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b/>
          <w:color w:val="000000"/>
          <w:sz w:val="24"/>
        </w:rPr>
        <w:t>1. НОРМАТИВНО-МЕТОДИЧЕСКИЕ МАТЕРИАЛЫ,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b/>
          <w:color w:val="000000"/>
          <w:sz w:val="24"/>
        </w:rPr>
        <w:t>РЕГЛАМЕНТИРУЮЩИЕ РАБОТУ С ДОКУМЕНТАМИ</w:t>
      </w:r>
    </w:p>
    <w:p>
      <w:pPr>
        <w:pStyle w:val="Normal"/>
        <w:shd w:fill="FFFFFF"/>
        <w:bidi w:val="0"/>
        <w:ind w:left="0" w:right="-53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Система документационного обеспечения управления включает три взаимосвязанных составных части: подготовка управленческих документов, технология работы с документами, систематизация документов в течение календарного года и организация их архивного хранения. При решении каждой из названных проблем специалисты-практики должны руководствоваться действующими нормативно-методическими документами в области делопроизводства, утвержденными Государственным комитетом РФ по стандартизации и Федеральной архивной службой России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Основные требования к оформлению организационно-распорядительных документов изложены в ГОСТ Р 6.30-97</w:t>
      </w:r>
      <w:r>
        <w:rPr>
          <w:rStyle w:val="FootnoteAnchor"/>
          <w:color w:val="000000"/>
          <w:sz w:val="24"/>
          <w:lang w:val="ru-RU" w:eastAsia="ru-RU"/>
        </w:rPr>
        <w:footnoteReference w:id="2"/>
      </w:r>
      <w:r>
        <w:rPr>
          <w:color w:val="000000"/>
          <w:sz w:val="24"/>
        </w:rPr>
        <w:t>, утвержденном Постановлением Госстандарта России от 31.07.97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Стандарт распространяется на организационно-распорядительные документы, относящиеся к Унифицированной системе организационно-распорядительной документации (УСОРД) — поста</w:t>
        <w:softHyphen/>
        <w:t>новления, распоряжения, приказы, решения, протоколы, акты, письма и др., включенные в Общероссийский классификатор управленческой документации (ОКУД) (класс 0200000) и используемые в деятельности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ind w:left="709" w:right="-53" w:hanging="142"/>
        <w:jc w:val="both"/>
        <w:rPr/>
      </w:pPr>
      <w:r>
        <w:rPr>
          <w:color w:val="000000"/>
          <w:sz w:val="24"/>
        </w:rPr>
        <w:t>федеральных органов государственной власти, органов государственной власти субъектов Российской Федерации, включая субъекты Российской Федерации, имеющие наряду с русским языком в качестве государственного национальный язык, органов местного самоуправлени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0" w:leader="none"/>
        </w:tabs>
        <w:bidi w:val="0"/>
        <w:ind w:left="709" w:right="-53" w:hanging="142"/>
        <w:jc w:val="both"/>
        <w:rPr/>
      </w:pPr>
      <w:r>
        <w:rPr>
          <w:color w:val="000000"/>
          <w:sz w:val="24"/>
        </w:rPr>
        <w:t>предприятий, организаций и их объединений независимо от формы собственности и организационно-правовой формы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Стандарт устанавливает: состав реквизитов документов; требования к оформлению реквизитов документов; требования к бланкам и оформлению документов; требования к изготовлению, учету, использованию и хранению бланков с воспроизведением Государственного герба Российской Федерации, гербов субъектов Российской Федерации</w:t>
      </w:r>
      <w:r>
        <w:rPr>
          <w:rStyle w:val="FootnoteAnchor"/>
          <w:color w:val="000000"/>
          <w:sz w:val="24"/>
          <w:lang w:val="ru-RU" w:eastAsia="ru-RU"/>
        </w:rPr>
        <w:footnoteReference w:id="3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С 1 апреля 2000 г. введено в действие Изменение № 1 к ГОСТ Р 6.30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>97, принятое Постановлением Госстандарта России от 21.01.2000 № 9-ст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Порядок применения и внедрения ГОСТ Р 6.30-97 разъясняется и конкретизируется в Методических рекомендациях</w:t>
      </w:r>
      <w:r>
        <w:rPr>
          <w:rStyle w:val="FootnoteAnchor"/>
          <w:color w:val="000000"/>
          <w:sz w:val="24"/>
          <w:lang w:val="ru-RU" w:eastAsia="ru-RU"/>
        </w:rPr>
        <w:footnoteReference w:id="4"/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ВНИИдокументоведения и архивного дела. Методические реко</w:t>
        <w:softHyphen/>
        <w:t>мендации «предназначены для внедрения в организац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единых правил оформления реквизитов документов и вариантов их расположения на основе современной нормативной базы по документационному обеспечен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новых информационных технологий подготовки документов и передачи документной информ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делового стиля документов, основных требований при составлении и унификации текстов докум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правил изготовления документов с помощью печатающих устройств, включая компьютерную текстообработ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правил проектирования бланков докум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правил учета, использования и хранения бланков и печа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правил оформления документов, передаваемых по каналам электросвязи»</w:t>
      </w:r>
      <w:r>
        <w:rPr>
          <w:rStyle w:val="FootnoteAnchor"/>
          <w:color w:val="000000"/>
          <w:sz w:val="24"/>
          <w:lang w:val="ru-RU" w:eastAsia="ru-RU"/>
        </w:rPr>
        <w:footnoteReference w:id="5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Ценным практическим пособием при составлении служебных документов являются Методические рекомендации по унификации текстов документов</w:t>
      </w:r>
      <w:r>
        <w:rPr>
          <w:rStyle w:val="FootnoteAnchor"/>
          <w:color w:val="000000"/>
          <w:sz w:val="24"/>
          <w:lang w:val="ru-RU" w:eastAsia="ru-RU"/>
        </w:rPr>
        <w:footnoteReference w:id="6"/>
      </w:r>
      <w:r>
        <w:rPr>
          <w:color w:val="000000"/>
          <w:sz w:val="24"/>
        </w:rPr>
        <w:t>, использование которых поможет практикам успешно решать следующие задач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«упорядочить состав документов организации, фиксирующих осуществление однотипных функций и задач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1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унифицировать формы и тексты управленческих документов с ориентацией их на автоматизированную подготовку на базе российских государственных стандартов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6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сократить затраты на создание документов за счет использования структурированной информац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6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использовать унифицированные шаблоны текстов документов для компьютерных автоматизированных систем делопроизводства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6" w:leader="none"/>
        </w:tabs>
        <w:bidi w:val="0"/>
        <w:ind w:left="0" w:right="-53" w:firstLine="567"/>
        <w:jc w:val="both"/>
        <w:rPr/>
      </w:pPr>
      <w:r>
        <w:rPr>
          <w:color w:val="000000"/>
          <w:sz w:val="24"/>
        </w:rPr>
        <w:t>ускорить процессы принятия управленческих решений»</w:t>
      </w:r>
      <w:r>
        <w:rPr>
          <w:rStyle w:val="FootnoteAnchor"/>
          <w:color w:val="000000"/>
          <w:sz w:val="24"/>
          <w:lang w:val="ru-RU" w:eastAsia="ru-RU"/>
        </w:rPr>
        <w:footnoteReference w:id="7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Общие требования к документам и службам документационного обеспечения управления изложены в Основных положениях Государственной системы документационного обеспечения управления (ГСДОУ)</w:t>
      </w:r>
      <w:r>
        <w:rPr>
          <w:rStyle w:val="FootnoteAnchor"/>
          <w:color w:val="000000"/>
          <w:sz w:val="24"/>
          <w:lang w:val="ru-RU" w:eastAsia="ru-RU"/>
        </w:rPr>
        <w:footnoteReference w:id="8"/>
      </w:r>
      <w:r>
        <w:rPr>
          <w:color w:val="000000"/>
          <w:sz w:val="24"/>
        </w:rPr>
        <w:t>, одобренной коллегией Главархива СССР 27.04.88 (приказ Главархива СССР от 25.05.88 № 33). ГСДОУ, являясь, по сути, общегосударственной инструкцией по делопроизводству, служит «нормативно-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, повышения их качества, работы службы документационного обеспечения на базе научной организации труда и внедрения новейших технических средств»</w:t>
      </w:r>
      <w:r>
        <w:rPr>
          <w:rStyle w:val="FootnoteAnchor"/>
          <w:color w:val="000000"/>
          <w:sz w:val="24"/>
          <w:lang w:val="ru-RU" w:eastAsia="ru-RU"/>
        </w:rPr>
        <w:footnoteReference w:id="9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Составной частью ГСДОУ является альбом образцов форм и примеров основных организационно-распорядительных документов</w:t>
      </w:r>
      <w:r>
        <w:rPr>
          <w:rStyle w:val="FootnoteAnchor"/>
          <w:color w:val="000000"/>
          <w:sz w:val="24"/>
          <w:lang w:val="ru-RU" w:eastAsia="ru-RU"/>
        </w:rPr>
        <w:footnoteReference w:id="10"/>
      </w:r>
      <w:r>
        <w:rPr>
          <w:color w:val="000000"/>
          <w:sz w:val="24"/>
        </w:rPr>
        <w:t>. «Альбом схем-плакатов предназначен для работников аппарата управления, специалистов служб документации министерств (ведомств), предприятий, основанных на различных формах собственности...»</w:t>
      </w:r>
      <w:r>
        <w:rPr>
          <w:rStyle w:val="FootnoteAnchor"/>
          <w:color w:val="000000"/>
          <w:sz w:val="24"/>
          <w:lang w:val="ru-RU" w:eastAsia="ru-RU"/>
        </w:rPr>
        <w:footnoteReference w:id="11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Унифицированные формы некоторых ОРД были разработаны в начале 1980-х годов, перерабатывались в 1993 году и в настоящее время входят в состав альбома унифицированных форм организационно-распорядительной документации (УСОРД), содержащего также инструктивные и методические материалы по применению этих форм</w:t>
      </w:r>
      <w:r>
        <w:rPr>
          <w:rStyle w:val="FootnoteAnchor"/>
          <w:color w:val="000000"/>
          <w:sz w:val="24"/>
          <w:lang w:val="ru-RU" w:eastAsia="ru-RU"/>
        </w:rPr>
        <w:footnoteReference w:id="12"/>
      </w:r>
      <w:r>
        <w:rPr>
          <w:color w:val="000000"/>
          <w:sz w:val="24"/>
        </w:rPr>
        <w:t>. Рекомендации УСОРД необходимо учитывать при составлении и оформлении ОРД-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Вопросы организации работы с документами, т. е. рациональная система их регистрации, поиска, контроля за исполнением и др., описаны в Основных положениях ГСДОУ</w:t>
      </w:r>
      <w:r>
        <w:rPr>
          <w:rStyle w:val="FootnoteAnchor"/>
          <w:color w:val="000000"/>
          <w:sz w:val="24"/>
          <w:lang w:val="ru-RU" w:eastAsia="ru-RU"/>
        </w:rPr>
        <w:footnoteReference w:id="13"/>
      </w:r>
      <w:r>
        <w:rPr>
          <w:color w:val="000000"/>
          <w:sz w:val="24"/>
        </w:rPr>
        <w:t>. Технологические решения по основным задачам делопроизводства, содержащиеся в ГСДОУ, могут быть использованы и в традиционных (ручных) и в автоматизированных (с использованием ПЭВМ) системах обработки информации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В настоящее время ГСДОУ, безусловно, требует определенной корректировки с целью привязки к современным условиям деятельности учреждений, организаций и предприятий. Вместе с тем основные положения ГСДОУ не потеряли своей актуальности в настоящее время и должны использоваться специалистами служб документационного обеспечения управления в их повседневной практике. Следует подчеркнуть, что в ГСДОУ содержатся: Примерное положение о службе документационного обеспечения управления и Примерная структура текста должностной инструкции для работников службы ДОУ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В соответствии с Основными положениями ГСДОУ Государственной архивной службой Российской Федерации 06.07.92 была утверждена Типовая инструкция по делопроизводству в министерствах и ведомствах РФ</w:t>
      </w:r>
      <w:r>
        <w:rPr>
          <w:rStyle w:val="FootnoteAnchor"/>
          <w:color w:val="000000"/>
          <w:sz w:val="24"/>
          <w:lang w:val="ru-RU" w:eastAsia="ru-RU"/>
        </w:rPr>
        <w:footnoteReference w:id="14"/>
      </w:r>
      <w:r>
        <w:rPr>
          <w:color w:val="000000"/>
          <w:sz w:val="24"/>
        </w:rPr>
        <w:t>, устанавливающая единый порядок организации делопроизводства в федеральных органах исполнительной власти с целью обеспечения своевременного выполнения федеральных законов, указов и распоряжений Президента РФ, постановлений и распоряжений Правительства РФ и совершенствования документационного обеспечения деятельности структурных подразделений министерств, ведомств и территориальных органов федеральной исполнительной власти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Порядок составления и утверждения номенклатуры дел организации, проведения экспертизы ценности документов, оформления дел и передачи их на архивное хранение изложен в Основных правилах работы ведомственных архивов</w:t>
      </w:r>
      <w:r>
        <w:rPr>
          <w:rStyle w:val="FootnoteAnchor"/>
          <w:color w:val="000000"/>
          <w:sz w:val="24"/>
          <w:lang w:val="ru-RU" w:eastAsia="ru-RU"/>
        </w:rPr>
        <w:footnoteReference w:id="15"/>
      </w:r>
      <w:r>
        <w:rPr>
          <w:color w:val="000000"/>
          <w:sz w:val="24"/>
        </w:rPr>
        <w:t>. Правила содержат унифицированные формы документов, создаваемых при организации оперативного хранения исполненных входящих, исходящих и внутренних документов, т. е. формы номенклатуры дел, описей, листа-заверителя дела и др.</w:t>
      </w:r>
      <w:r>
        <w:rPr>
          <w:rStyle w:val="FootnoteAnchor"/>
          <w:color w:val="000000"/>
          <w:sz w:val="24"/>
          <w:lang w:val="ru-RU" w:eastAsia="ru-RU"/>
        </w:rPr>
        <w:footnoteReference w:id="16"/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Важной составной частью предархивной обработки документов является оформление обложек дел постоянного и длительного сроков хранения, требования к которым изложены в ГОСТ 17914-72</w:t>
      </w:r>
      <w:r>
        <w:rPr>
          <w:rStyle w:val="FootnoteAnchor"/>
          <w:color w:val="000000"/>
          <w:sz w:val="24"/>
          <w:lang w:val="ru-RU" w:eastAsia="ru-RU"/>
        </w:rPr>
        <w:footnoteReference w:id="17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Нормативно-справочным пособием при определении сроков хранения документов организации является Перечень типовых управленческих документов, образующихся в деятельности организаций, с указанием сроков хранения</w:t>
      </w:r>
      <w:r>
        <w:rPr>
          <w:rStyle w:val="FootnoteAnchor"/>
          <w:color w:val="000000"/>
          <w:sz w:val="24"/>
          <w:lang w:val="ru-RU" w:eastAsia="ru-RU"/>
        </w:rPr>
        <w:footnoteReference w:id="18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Негосударственным коммерческим и некоммерческим организациям (в том числе общественным объединениям и организациям) полезно воспользоваться специальным Методическим пособием</w:t>
      </w:r>
      <w:r>
        <w:rPr>
          <w:rStyle w:val="FootnoteAnchor"/>
          <w:color w:val="000000"/>
          <w:sz w:val="24"/>
          <w:lang w:val="ru-RU" w:eastAsia="ru-RU"/>
        </w:rPr>
        <w:footnoteReference w:id="19"/>
      </w:r>
      <w:r>
        <w:rPr>
          <w:color w:val="000000"/>
          <w:sz w:val="24"/>
        </w:rPr>
        <w:t xml:space="preserve"> Московского городского объединения архивов (Мосгорархив), в котором изложены основные требования к процессу систематизации документов в делопроизводстве, подготовке дел к передаче на архивное хранение и обеспечению сохранности и использования документов в архиве. Особый интерес данное пособие представляет для организаций с относительно небольшим и средним объемом документооборота, в которых отсутствуют ведомственные архивы как самостоятельные структурные подразделения и в штате которых нет специалистов соответствующего профиля. В пособии определены права и обязанности должностного лица, назначенного ответственным за хранение и использование документов, отложившихся в деятельности организации.</w:t>
      </w:r>
    </w:p>
    <w:p>
      <w:pPr>
        <w:pStyle w:val="Normal"/>
        <w:shd w:fill="FFFFFF"/>
        <w:bidi w:val="0"/>
        <w:ind w:left="0" w:right="-53" w:firstLine="567"/>
        <w:jc w:val="both"/>
        <w:rPr/>
      </w:pPr>
      <w:r>
        <w:rPr>
          <w:color w:val="000000"/>
          <w:sz w:val="24"/>
        </w:rPr>
        <w:t>Законодательные акты и нормативно-методические документы по ведению делопроизводства должны учитываться специалистами организаций и предприятий всех организационно-правовых форм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ГОСТ Р 6.30—97 «Унифицированные системы документации. Унифицированная система организационно-распорядительной документации. Требования к оформлению документов». — М.: Изд-во стандартов, 1997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См.: ГОСТ Р 6.30-97, с. 1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Оформление документов. Методические рекомендации на основе ГОСТ Р 6.30-97. - М.: «Научная книга», 1998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Там же, с. 6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Унификация текстов управленческих документов. Методические рекомендации. - М.: ВНИИДАД, 1998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Унификация текстов управленческих документов..., с. 3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: - М.: Главархив СССР, 1991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Там же, с. 4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Государственная система документационного обеспечения управления (ГСДОУ). Сборник плакатов и учебные формы основных организационно-распорядительных документов. — М.: ВНИИДАД, 1991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, с. 2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Унифицированная система организационно-распорядительной документации. Унифицированные формы, инструктивные и методические материалы по их применению. - М., 1993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См.: ГСД0У. Основные положения..., с. 25-37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Типовая инструкция по делопроизводству в министерствах и ведомствах Российской Федерации. - М.: Росархив, ВНИИДАД, 1992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Основные правила работы ведомственных архивов. - М.: Главархив СССР, 1986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Там же, с. 107-115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>ГОСТ 17914-72 Обложки дел длительных сроков хранения. Типы, размеры и технические требования. - М.: Изд-во стандартов, 1984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еречень типовых управленческих документов, образующихся в деятельности организаций, с указанием сроков хранения. - М.: Росархив , 2000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Архив фирмы (негосударственной организации). Методическое пособие и Примерный перечень документов, образующихся в деятельности негосударственных организаций, с указанием сроков хранения. - М.: Мосгорахив,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5</Characters>
  <CharactersWithSpaces>708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11:00Z</dcterms:created>
  <dc:creator>Walerik</dc:creator>
  <dc:description/>
  <dc:language>en-US</dc:language>
  <cp:lastModifiedBy/>
  <dcterms:modified xsi:type="dcterms:W3CDTF">2005-06-01T09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erik</vt:lpwstr>
  </property>
</Properties>
</file>